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Dioxid de carbon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54"/>
        <w:gridCol w:w="992"/>
        <w:gridCol w:w="992"/>
        <w:gridCol w:w="1418"/>
        <w:gridCol w:w="1275"/>
        <w:gridCol w:w="1134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PROPU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71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 (*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Dioxid de carb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it-IT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3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>(*)  Transportul  produselor 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E36C0A"/>
          <w:sz w:val="16"/>
          <w:szCs w:val="16"/>
          <w:lang w:val="ro-RO" w:eastAsia="en-US"/>
        </w:rPr>
      </w:pPr>
      <w:r>
        <w:rPr>
          <w:rFonts w:cs="Arial" w:ascii="Arial" w:hAnsi="Arial"/>
          <w:color w:val="E36C0A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E36C0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Termen de livrare - conform cerinte caiet de sarcini – 3 zile lucratoare de la comunicarea scrisa, transmisa de catre beneficiar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urata contractului – 365 zile calendarist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Chiria pentru buteliile livrate va fi inclus in pretul gazului, atat la livrarea buteliilor pline cat si la ridicarea buteliilor goa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Dupa perioada de 365 de zile calendaristice, achizitorul va returna buteliile in termen de 60 zile fara costuri suplimentare privind transportul sau plata chirie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4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E36C0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Garantia tehnica solicitata (termenul de valabilitate) este de minim 12 luni de la livra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e beneficiar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E36C0A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3-08-24T09:06:00Z</cp:lastPrinted>
  <dcterms:modified xsi:type="dcterms:W3CDTF">2025-10-08T07:46:00Z</dcterms:modified>
  <cp:revision>1121</cp:revision>
  <dc:subject/>
  <dc:title>DENUMIRE PRODUS</dc:title>
</cp:coreProperties>
</file>